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36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lang w:eastAsia="zh-CN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八代地域農業協同組合 代表理事組合長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委　任　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24"/>
          <w:kern w:val="0"/>
          <w:sz w:val="24"/>
          <w:lang w:eastAsia="zh-TW"/>
        </w:rPr>
        <w:t>代表者職氏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lang w:eastAsia="zh-TW"/>
        </w:rPr>
        <w:t>名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  <w:lang w:eastAsia="zh-TW"/>
        </w:rPr>
        <w:t>印</w:t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ind w:firstLine="214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私は下記の者を代理人と定め、次の権限を委任します。</w:t>
      </w:r>
    </w:p>
    <w:p>
      <w:pPr>
        <w:pStyle w:val="Normal"/>
        <w:ind w:firstLine="214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任事項　　１．入札、見積、及び契約締結に関する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委任期間　　令和　　年　　月　　日　から　令和　　年　　月　　日まで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任者及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び使用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　　　　印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spacing w:lineRule="auto" w:line="360"/>
      <w:ind w:left="1020" w:hanging="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8:00Z</dcterms:created>
  <dc:creator>t001239</dc:creator>
  <dc:description/>
  <cp:keywords/>
  <dc:language>en-US</dc:language>
  <cp:lastModifiedBy>吉田　信也</cp:lastModifiedBy>
  <cp:lastPrinted>2005-08-01T11:44:00Z</cp:lastPrinted>
  <dcterms:modified xsi:type="dcterms:W3CDTF">2021-02-01T23:55:00Z</dcterms:modified>
  <cp:revision>4</cp:revision>
  <dc:subject/>
  <dc:title>参考様式　　　　 委任状　　　　　　　　　</dc:title>
</cp:coreProperties>
</file>